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 xml:space="preserve">The TH Sound 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This is a “tongue Cooler” sound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Place the tongue-tip between the cutting edges of the upper and lower teeth.  Blow the air in a steady stream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For the “Quiet brother” the vocal cords do not vibrate (as in “think”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</w:rPr>
              <w:t>For the “Noisy brother” the vocal cords vibrate (as in “this”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Repeat these syllables with the quiet sound.  Look at your helper’s mouth so that you know when to say the tongue cooler sound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ah</w:t>
        <w:tab/>
        <w:t>dah</w:t>
        <w:tab/>
        <w:t>nah</w:t>
        <w:tab/>
        <w:t>tha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ay</w:t>
        <w:tab/>
        <w:t>day</w:t>
        <w:tab/>
        <w:t>nay</w:t>
        <w:tab/>
        <w:t>tha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ee</w:t>
        <w:tab/>
        <w:t>dee</w:t>
        <w:tab/>
        <w:t>nee</w:t>
        <w:tab/>
        <w:t>the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oh</w:t>
        <w:tab/>
        <w:t>doh</w:t>
        <w:tab/>
        <w:t>noh</w:t>
        <w:tab/>
        <w:t>thoh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oo</w:t>
        <w:tab/>
        <w:t>doo</w:t>
        <w:tab/>
        <w:t>noo</w:t>
        <w:tab/>
        <w:t>tho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aw</w:t>
        <w:tab/>
        <w:t>daw</w:t>
        <w:tab/>
        <w:t>naw</w:t>
        <w:tab/>
        <w:t>thaw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Contrast the F and TH sounds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ah</w:t>
        <w:tab/>
        <w:t>fah</w:t>
        <w:tab/>
        <w:t>tha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ay</w:t>
        <w:tab/>
        <w:t>fay</w:t>
        <w:tab/>
        <w:t>tha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ee</w:t>
        <w:tab/>
        <w:t>fee</w:t>
        <w:tab/>
        <w:t>the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oh</w:t>
        <w:tab/>
        <w:t>foh</w:t>
        <w:tab/>
        <w:t>tho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oo</w:t>
        <w:tab/>
        <w:t>foo</w:t>
        <w:tab/>
        <w:t>thoo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Say each noisy TH-Vowel combination in series of three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hah, thah, thah</w:t>
        <w:tab/>
        <w:tab/>
        <w:tab/>
        <w:t>thay, thay, tha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hee, thee, thee</w:t>
        <w:tab/>
        <w:tab/>
        <w:tab/>
        <w:t>thoh, thoh, tho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hoo, thoo, thoo</w:t>
        <w:tab/>
        <w:tab/>
        <w:tab/>
        <w:t>thaw, thaw, thaw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Contrast the V and noisy TH sounds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ah-vah-thah</w:t>
        <w:tab/>
        <w:tab/>
        <w:t>oh-voh-tho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ay-vay-thay</w:t>
        <w:tab/>
        <w:tab/>
        <w:t>oo-voo-tho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ee-vee-thee</w:t>
        <w:tab/>
        <w:tab/>
        <w:t>aw-vaw-tha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</Words>
  <Characters>903</Characters>
  <CharactersWithSpaces>770</CharactersWithSpaces>
  <Company>SW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06:00Z</dcterms:created>
  <dc:creator>Student</dc:creator>
  <dc:description/>
  <dc:language>en-US</dc:language>
  <cp:lastModifiedBy/>
  <dcterms:modified xsi:type="dcterms:W3CDTF">2005-06-13T15:12:00Z</dcterms:modified>
  <cp:revision>1</cp:revision>
  <dc:subject/>
  <dc:title>The TH Sou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udent</vt:lpwstr>
  </property>
</Properties>
</file>